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75" w:leader="none"/>
        </w:tabs>
        <w:spacing w:before="400" w:after="60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695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pacing w:val="120"/>
          <w:sz w:val="20"/>
        </w:rPr>
        <w:tab/>
      </w:r>
      <w:r>
        <w:rPr>
          <w:b w:val="false"/>
          <w:spacing w:val="120"/>
          <w:sz w:val="20"/>
        </w:rPr>
        <w:br w:type="textWrapping" w:clear="all"/>
      </w:r>
      <w:r>
        <w:rPr>
          <w:b w:val="false"/>
          <w:spacing w:val="120"/>
          <w:sz w:val="20"/>
        </w:rPr>
        <w:tab/>
        <w:tab/>
        <w:t>Hayward, California</w:t>
      </w:r>
    </w:p>
    <w:p>
      <w:pPr>
        <w:pStyle w:val="Normal"/>
        <w:pBdr>
          <w:top w:val="single" w:sz="4" w:space="1" w:color="000000"/>
        </w:pBdr>
        <w:ind w:firstLine="720"/>
        <w:jc w:val="right"/>
        <w:rPr>
          <w:rFonts w:ascii="Arial Narrow" w:hAnsi="Arial Narrow" w:cs="Arial Narrow"/>
          <w:b/>
          <w:b/>
          <w:bCs/>
          <w:spacing w:val="80"/>
          <w:sz w:val="20"/>
        </w:rPr>
      </w:pPr>
      <w:r>
        <w:rPr>
          <w:rFonts w:cs="Arial Narrow" w:ascii="Arial Narrow" w:hAnsi="Arial Narrow"/>
          <w:b/>
          <w:bCs/>
          <w:spacing w:val="80"/>
          <w:sz w:val="20"/>
        </w:rPr>
        <w:t>LABEL DRAWING</w:t>
      </w:r>
    </w:p>
    <w:p>
      <w:pPr>
        <w:pStyle w:val="Normal"/>
        <w:spacing w:before="840" w:after="0"/>
        <w:ind w:right="360" w:hanging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LABEL, ID, 2.4GHZ, IA-510, M2510 and AP, M2511-01EP, M2512-01EP, PM2511-01 AP, APM2510-01, APM2510-10</w:t>
      </w:r>
    </w:p>
    <w:p>
      <w:pPr>
        <w:pStyle w:val="Normal"/>
        <w:spacing w:before="84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ocument Number: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895-0033</w:t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Revisio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/>
      </w:pPr>
      <w:r>
        <w:rPr/>
        <w:t>13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 Black" w:ascii="Arial Black" w:hAnsi="Arial Black"/>
        </w:rPr>
        <w:t>Effective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Effective on ECO Release Date (See Arena)</w:t>
      </w:r>
    </w:p>
    <w:p>
      <w:pPr>
        <w:pStyle w:val="Normal"/>
        <w:spacing w:before="480" w:after="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evision history</w:t>
      </w:r>
    </w:p>
    <w:tbl>
      <w:tblPr>
        <w:tblW w:w="7263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97"/>
        <w:gridCol w:w="3537"/>
        <w:gridCol w:w="1076"/>
      </w:tblGrid>
      <w:tr>
        <w:trPr>
          <w:trHeight w:val="124" w:hRule="atLeast"/>
        </w:trPr>
        <w:tc>
          <w:tcPr>
            <w:tcW w:w="1053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Revision</w:t>
            </w:r>
          </w:p>
        </w:tc>
        <w:tc>
          <w:tcPr>
            <w:tcW w:w="1597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CO</w:t>
            </w:r>
          </w:p>
        </w:tc>
        <w:tc>
          <w:tcPr>
            <w:tcW w:w="3537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Notes</w:t>
            </w:r>
          </w:p>
        </w:tc>
        <w:tc>
          <w:tcPr>
            <w:tcW w:w="1076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182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424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INITIAL RELEASE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01-04-2008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438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Added M2510-1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01-08-2008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527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SW version required on Labels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07/16/2008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4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726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Added APM251001 and APM251101 Marking Requirement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09/10/09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5, 6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abandoned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7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773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Update to new format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2/9/2010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8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0-892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Update to new format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2/17/10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9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N/A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10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MCO-274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Change APM251001 to APM2510-01, change APM251101 to APM2510-10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4/2/2010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11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982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Add M2511-01EP and M2512-01EP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11/16/10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12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1007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 xml:space="preserve">Modify  M2511-01EP 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02-23-11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13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1022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 xml:space="preserve">Remove  M2511-01EP, add  M2510-04EP 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03-17-11</w:t>
            </w:r>
          </w:p>
        </w:tc>
      </w:tr>
    </w:tbl>
    <w:p>
      <w:pPr>
        <w:pStyle w:val="Normal"/>
        <w:spacing w:before="480" w:after="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before="480" w:after="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sectPr>
          <w:footerReference w:type="default" r:id="rId3"/>
          <w:type w:val="nextPage"/>
          <w:pgSz w:w="12240" w:h="15840"/>
          <w:pgMar w:left="1800" w:right="1080" w:gutter="0" w:header="0" w:top="1440" w:footer="315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complete revision and approval history of this document may be found in the Arena vault under the document number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before="840" w:after="0"/>
        <w:ind w:right="360" w:hanging="0"/>
        <w:jc w:val="center"/>
        <w:rPr>
          <w:b/>
          <w:b/>
        </w:rPr>
      </w:pPr>
      <w:r>
        <w:rPr>
          <w:b/>
          <w:lang w:val="pt-BR"/>
        </w:rPr>
        <w:t xml:space="preserve">895-0033 </w:t>
      </w:r>
      <w:r>
        <w:rPr>
          <w:b/>
        </w:rPr>
        <w:t>LABEL, ID, 2.4GHZ, IA-510, M2510 and AP, M2511-01EP, M2512-01EP, PM2511-01 AP, APM2510-01, APM2510-10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ab/>
        <w:tab/>
        <w:t xml:space="preserve"> 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The format below applies to PM2510-1 AP, PM2510-2 AP, &amp; M2510-1 onl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>Line # 1: Model Number (Note that this spec is for production released model only.  Refer to Deviation for model number of pre-production released products)</w:t>
        <w:tab/>
      </w:r>
    </w:p>
    <w:p>
      <w:pPr>
        <w:pStyle w:val="Normal"/>
        <w:ind w:left="720" w:hanging="0"/>
        <w:rPr/>
      </w:pPr>
      <w:r>
        <w:rPr/>
        <w:t>Line # 2:   Lot ID #</w:t>
        <w:tab/>
      </w:r>
    </w:p>
    <w:p>
      <w:pPr>
        <w:pStyle w:val="Normal"/>
        <w:ind w:left="720" w:hanging="0"/>
        <w:rPr/>
      </w:pPr>
      <w:r>
        <w:rPr/>
        <w:t>Line # 3:  Dust Part Number and Revision Number (taken from Arena.)</w:t>
        <w:tab/>
      </w:r>
    </w:p>
    <w:p>
      <w:pPr>
        <w:pStyle w:val="Normal"/>
        <w:ind w:left="720" w:hanging="0"/>
        <w:rPr/>
      </w:pPr>
      <w:r>
        <w:rPr/>
        <w:t xml:space="preserve">Line # 4:  Date code. </w:t>
        <w:tab/>
        <w:t>Week-Year (WW-YY)</w:t>
      </w:r>
    </w:p>
    <w:p>
      <w:pPr>
        <w:pStyle w:val="Normal"/>
        <w:ind w:left="720" w:hanging="0"/>
        <w:rPr/>
      </w:pPr>
      <w:r>
        <w:rPr/>
        <w:t>Line # 5:  Application Code Revision (taken from Arena.)</w:t>
      </w:r>
    </w:p>
    <w:p>
      <w:pPr>
        <w:pStyle w:val="Normal"/>
        <w:ind w:left="720" w:hanging="0"/>
        <w:rPr/>
      </w:pPr>
      <w:r>
        <w:rPr/>
        <w:t>Line #6:    MFG in (country of origin)</w:t>
      </w:r>
    </w:p>
    <w:p>
      <w:pPr>
        <w:pStyle w:val="Normal"/>
        <w:ind w:left="720" w:hanging="0"/>
        <w:rPr/>
      </w:pPr>
      <w:r>
        <w:rPr/>
        <w:t>Line #7:  “FCC ID: SJC-MXXXX” (See Table below.)</w:t>
        <w:tab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>
          <w:b/>
        </w:rPr>
        <w:t>The format below applies to APM2510-01 &amp; APM2510-10, M2511-01EP and M2512-01EP onl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620" w:hanging="900"/>
        <w:rPr>
          <w:b/>
          <w:b/>
        </w:rPr>
      </w:pPr>
      <w:r>
        <w:rPr/>
        <w:t>Line # 1: Model Number (Note that this spec is for production released model only.  Refer to Deviation for model number of pre-production released products)</w:t>
        <w:tab/>
      </w:r>
    </w:p>
    <w:p>
      <w:pPr>
        <w:pStyle w:val="Normal"/>
        <w:ind w:left="720" w:hanging="0"/>
        <w:rPr/>
      </w:pPr>
      <w:r>
        <w:rPr/>
        <w:t xml:space="preserve">Line # 2:  Date code. </w:t>
        <w:tab/>
        <w:t>Week-Year (WW-YY)</w:t>
      </w:r>
    </w:p>
    <w:p>
      <w:pPr>
        <w:pStyle w:val="Normal"/>
        <w:ind w:left="720" w:hanging="0"/>
        <w:rPr/>
      </w:pPr>
      <w:r>
        <w:rPr/>
        <w:t>Line # 3:  Assembled in {country of origin}</w:t>
      </w:r>
    </w:p>
    <w:p>
      <w:pPr>
        <w:pStyle w:val="Normal"/>
        <w:ind w:left="720" w:hanging="0"/>
        <w:rPr/>
      </w:pPr>
      <w:r>
        <w:rPr/>
        <w:t>Line # 4:  “FCC ID: SJC-MXXXX” (See Table below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format below applies to PM2511 AP onl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>Line # 1: last 4 digits of Dust Part Number and Revision Number (taken from Arena).</w:t>
      </w:r>
    </w:p>
    <w:p>
      <w:pPr>
        <w:pStyle w:val="Normal"/>
        <w:ind w:left="720" w:hanging="0"/>
        <w:rPr/>
      </w:pPr>
      <w:r>
        <w:rPr/>
        <w:t>Line # 2: Lot ID #</w:t>
        <w:tab/>
      </w:r>
    </w:p>
    <w:p>
      <w:pPr>
        <w:pStyle w:val="Normal"/>
        <w:ind w:left="720" w:hanging="0"/>
        <w:rPr/>
      </w:pPr>
      <w:r>
        <w:rPr/>
        <w:t xml:space="preserve">Line # 3: Date code. </w:t>
        <w:tab/>
        <w:t>Week-Year (WW-YY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Overall dimension: 5/8” length x 1/2” width.</w:t>
      </w:r>
    </w:p>
    <w:p>
      <w:pPr>
        <w:pStyle w:val="Normal"/>
        <w:rPr/>
      </w:pPr>
      <w:r>
        <w:rPr/>
        <w:t>Size margin:  1/16”</w:t>
      </w:r>
    </w:p>
    <w:p>
      <w:pPr>
        <w:pStyle w:val="Normal"/>
        <w:rPr/>
      </w:pPr>
      <w:r>
        <w:rPr/>
        <w:t xml:space="preserve">Label material: white, laminated Mylar </w:t>
      </w:r>
    </w:p>
    <w:p>
      <w:pPr>
        <w:pStyle w:val="Normal"/>
        <w:ind w:firstLine="540"/>
        <w:rPr/>
      </w:pPr>
      <w:r>
        <w:rPr/>
        <w:t>3M model 7871 Mylar substrate</w:t>
      </w:r>
    </w:p>
    <w:p>
      <w:pPr>
        <w:pStyle w:val="Normal"/>
        <w:ind w:left="720" w:hanging="0"/>
        <w:rPr/>
      </w:pPr>
      <w:r>
        <w:rPr/>
        <w:t xml:space="preserve">Label material: Mylar substrate 3M 7871 2 mil Heavy Coat; with 1 mil clear glossy laminate.  </w:t>
      </w:r>
    </w:p>
    <w:p>
      <w:pPr>
        <w:pStyle w:val="Normal"/>
        <w:ind w:left="720" w:hanging="0"/>
        <w:rPr/>
      </w:pPr>
      <w:r>
        <w:rPr/>
        <w:t>Adhesive: 0.0018” permanent acrylic adhesive</w:t>
      </w:r>
    </w:p>
    <w:p>
      <w:pPr>
        <w:pStyle w:val="Normal"/>
        <w:rPr/>
      </w:pPr>
      <w:r>
        <w:rPr/>
        <w:t>Font: Arial</w:t>
      </w:r>
    </w:p>
    <w:p>
      <w:pPr>
        <w:pStyle w:val="Normal"/>
        <w:rPr/>
      </w:pPr>
      <w:r>
        <w:rPr/>
        <w:t>Font size: 5pt</w:t>
      </w:r>
    </w:p>
    <w:p>
      <w:pPr>
        <w:pStyle w:val="Normal"/>
        <w:rPr/>
      </w:pPr>
      <w:r>
        <w:rPr/>
        <w:t>Label ink: black, indelible resin ink</w:t>
      </w:r>
    </w:p>
    <w:p>
      <w:pPr>
        <w:pStyle w:val="Normal"/>
        <w:rPr/>
      </w:pPr>
      <w:r>
        <w:rPr/>
        <w:t>Printer:  Brother P-Touch Pro-XL</w:t>
      </w:r>
    </w:p>
    <w:p>
      <w:pPr>
        <w:pStyle w:val="Normal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Samples of Labels </w:t>
      </w:r>
      <w:r>
        <w:rPr>
          <w:b/>
        </w:rPr>
        <w:t>(See table in the next page for correct content of each lin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2857500" cy="800100"/>
                <wp:effectExtent l="132397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994" y="12891"/>
                              </a:moveTo>
                              <a:lnTo>
                                <a:pt x="-576" y="3086"/>
                              </a:lnTo>
                            </a:path>
                            <a:path w="21600" h="21600">
                              <a:moveTo>
                                <a:pt x="-576" y="0"/>
                              </a:moveTo>
                              <a:lnTo>
                                <a:pt x="-57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ariation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M2510-1 AP, PM2510-2 AP, &amp; M2510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06pt;margin-top:12.6pt;width:224.95pt;height:62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ariation 1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M2510-1 AP, PM2510-2 AP, &amp; M2510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drawing>
          <wp:inline distT="0" distB="0" distL="0" distR="0">
            <wp:extent cx="2171065" cy="1768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51765</wp:posOffset>
                </wp:positionV>
                <wp:extent cx="2857500" cy="685800"/>
                <wp:effectExtent l="124714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418" y="12880"/>
                              </a:moveTo>
                              <a:lnTo>
                                <a:pt x="-576" y="3600"/>
                              </a:lnTo>
                            </a:path>
                            <a:path w="21600" h="21600">
                              <a:moveTo>
                                <a:pt x="-576" y="0"/>
                              </a:moveTo>
                              <a:lnTo>
                                <a:pt x="-57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riation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M2510-01 &amp; APM2510-10, M2510-04EP, M2511-01E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1.95pt;width:224.95pt;height:5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riation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M2510-01 &amp; APM2510-10, M2510-04EP, M2511-01E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88900</wp:posOffset>
                </wp:positionV>
                <wp:extent cx="2190750" cy="1619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19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M2510-10EP-S3A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.C. 37-0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sembled in {country}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CC ID: SJC-M21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5pt;height:127.5pt;mso-wrap-distance-left:9.05pt;mso-wrap-distance-right:9.05pt;mso-wrap-distance-top:0pt;mso-wrap-distance-bottom:0pt;margin-top: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PM2510-10EP-S3A0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.C. 37-09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ssembled in {country}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CC ID: SJC-M2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20345</wp:posOffset>
                </wp:positionV>
                <wp:extent cx="2743200" cy="456565"/>
                <wp:effectExtent l="141795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4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155" y="600"/>
                              </a:moveTo>
                              <a:lnTo>
                                <a:pt x="-600" y="16192"/>
                              </a:lnTo>
                            </a:path>
                            <a:path w="21600" h="21600">
                              <a:moveTo>
                                <a:pt x="-600" y="0"/>
                              </a:moveTo>
                              <a:lnTo>
                                <a:pt x="-6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ariation 3 (f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M2511-01 AP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nly)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7.35pt;width:215.95pt;height:35.9pt;flip:y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ariation 3 (f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M2511-01 AP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nly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2261235" cy="15779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57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6450" cy="14852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124.25pt;mso-wrap-distance-left:9.05pt;mso-wrap-distance-right:9.05pt;mso-wrap-distance-top:0pt;mso-wrap-distance-bottom:0pt;margin-top:1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6450" cy="14852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  <w:gridCol w:w="270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M2510-1 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M2510-2 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2510-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510-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ID 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LLLL-N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LLLL-N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LLLL-NN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t Part Number and Revision (see Arena for Rev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-0143rev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-0145rev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0-0146revX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Code (Date of  Functional Test), ww=week, yy=y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C. ww-y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C. ww-y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C. ww-y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 Code Revision (see Arena for Rev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.X.X-X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.X.X-X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.X.X-XX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G in (country of Orig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G in (country of Orig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G in (country of Orig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G in (country of Origin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C ma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C ID: SJC-M2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C ID: SJC-M2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C ID: SJC-M2140</w:t>
            </w:r>
          </w:p>
        </w:tc>
      </w:tr>
    </w:tbl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M2510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M2510-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M2510-01EP-S2B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M2510-10EP-S3A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Code (Date of  Functional Test), ww=week, yy=y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D.C. ww-y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D.C. ww-y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G in (country of Orig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bled in {country}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bled in {country}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C ma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FCC ID: SJC-M2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FCC ID: SJC-M2140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  <w:gridCol w:w="2700"/>
        <w:gridCol w:w="2700"/>
      </w:tblGrid>
      <w:tr>
        <w:trPr>
          <w:trHeight w:val="51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2511-01EP-L2C1 </w:t>
            </w:r>
          </w:p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hoenix Contact Onl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2510-04EP-S2C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2510-04EP-L2C1</w:t>
            </w:r>
          </w:p>
        </w:tc>
      </w:tr>
      <w:tr>
        <w:trPr>
          <w:trHeight w:val="3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: 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511-01EP-L2C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del: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510-04EP-S2C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: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510-04EP-L2C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Code (Date of  Functional Test), ww=week, yy=y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.C. ww-y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.C. ww-y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.C. ww-y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G in (country of Origi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sembled in {country}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bled in {country}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bled in {country}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C ma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C ID: Y95-M25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C ID: SJC-M2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C ID: SJC-M21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Identifi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: 4720A-M25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C: 5853A-M2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C: 5853A-M2140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M2511-01 AP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t Part Number and Revision (see Arena for Rev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2-(rev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ID 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LLLL-NN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Code (Date of  Functional Test), ww=week, yy=y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.C. ww-yy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540"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68" w:leader="none"/>
        </w:tabs>
        <w:rPr/>
      </w:pPr>
      <w:r>
        <w:rPr/>
        <w:t xml:space="preserve">         </w:t>
      </w:r>
      <w:r>
        <w:rPr/>
        <w:tab/>
      </w:r>
    </w:p>
    <w:p>
      <w:pPr>
        <w:pStyle w:val="Normal"/>
        <w:tabs>
          <w:tab w:val="clear" w:pos="720"/>
          <w:tab w:val="left" w:pos="55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68" w:leader="none"/>
        </w:tabs>
        <w:rPr/>
      </w:pPr>
      <w:r>
        <w:rPr/>
      </w:r>
    </w:p>
    <w:sectPr>
      <w:footerReference w:type="default" r:id="rId8"/>
      <w:type w:val="nextPage"/>
      <w:pgSz w:orient="landscape" w:w="15840" w:h="12240"/>
      <w:pgMar w:left="72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86868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683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 xml:space="preserve">Document Number:  895-0033    </w:t>
      <w:tab/>
      <w:tab/>
      <w:tab/>
      <w:tab/>
      <w:tab/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6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868680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683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 Black" w:ascii="Arial Black" w:hAnsi="Arial Black"/>
        <w:sz w:val="16"/>
        <w:szCs w:val="16"/>
      </w:rPr>
      <w:t xml:space="preserve">Document Number:  895-0033    </w:t>
      <w:tab/>
      <w:tab/>
      <w:tab/>
      <w:tab/>
      <w:tab/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4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6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8686800" cy="0"/>
              <wp:effectExtent l="0" t="14605" r="0" b="146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683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 Black" w:ascii="Arial Black" w:hAnsi="Arial Black"/>
        <w:sz w:val="16"/>
        <w:szCs w:val="16"/>
      </w:rPr>
      <w:t xml:space="preserve">Document Number:  895-0033    </w:t>
      <w:tab/>
      <w:tab/>
      <w:tab/>
      <w:tab/>
      <w:tab/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6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6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400" w:after="60"/>
      <w:outlineLvl w:val="0"/>
    </w:pPr>
    <w:rPr>
      <w:rFonts w:ascii="Arial Narrow" w:hAnsi="Arial Narrow" w:cs="Arial Narrow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basedOn w:val="Normal"/>
    <w:qFormat/>
    <w:pPr>
      <w:spacing w:before="40" w:after="40"/>
    </w:pPr>
    <w:rPr>
      <w:sz w:val="18"/>
      <w:szCs w:val="20"/>
    </w:rPr>
  </w:style>
  <w:style w:type="paragraph" w:styleId="Tableheading">
    <w:name w:val="Table heading"/>
    <w:basedOn w:val="Normal"/>
    <w:qFormat/>
    <w:pPr>
      <w:widowControl w:val="false"/>
      <w:spacing w:before="40" w:after="40"/>
    </w:pPr>
    <w:rPr>
      <w:rFonts w:ascii="Arial Black" w:hAnsi="Arial Black" w:cs="Arial Black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9:47:00Z</dcterms:created>
  <dc:creator>Sandy Casuga</dc:creator>
  <dc:description/>
  <cp:keywords/>
  <dc:language>en-US</dc:language>
  <cp:lastModifiedBy>rnebeker</cp:lastModifiedBy>
  <cp:lastPrinted>2008-01-03T10:16:00Z</cp:lastPrinted>
  <dcterms:modified xsi:type="dcterms:W3CDTF">2011-03-18T19:47:00Z</dcterms:modified>
  <cp:revision>2</cp:revision>
  <dc:subject/>
  <dc:title/>
</cp:coreProperties>
</file>